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ельскохозяйственного оборудования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ельскохозяйственного оборуд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монтажника сельскохозяйственного оборудования 3-го разряда (далее - Работник) "_____________" (далее - "Организация")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несложныхпроизводства выполняемых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остымиприменяемыми такела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 выполнение простых работ по монтажу сельскохозяйственного оборудования и связанных с ним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деталей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трещоткой и дре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резьбовых и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ка резьб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дкладок и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а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стыков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трубных гнезд, отжиг и обработка конц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леток при клеточном содержании пт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: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ельскохозяйственного оборудования 3-го разрядаРаботник несет ответственность: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Невыполнение своих функциональных обязанностей, предусмотренных настоящей должностной инструкцией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 в соответствии с действующим гражданским, административным и уголовным законодательством.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2</Characters>
  <CharactersWithSpaces>5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ельскохозяйственного оборудования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