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работодателя   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а, адрес, телефон, адрес  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___ г. N _____             "___"____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онтажника сельскохозяйственного оборудования 2-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3, 4, 5, 6) разряда (для организаций, выполн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троительные, монтажные и ремонтно-строительные работы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подразделения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аботчик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Монтажник сельскохозяйственного оборудования (далее - Работник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способы распаковки монтируемого оборудования; виды такелажных приспособлений и способы их применения; способы смазки деталей монтируемого оборудования; назначение слесарного инстр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сортаменты применяемых материалов; способы производства выполняемых монтажных работ; устройство и правила пользования применяемыми такелажными средст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устройство монтируемого оборудования, правила монтажа, способы проверки размеров фундаментов под его монтаж; способы пользования механизированным инструментом; применяемые способы выверки смонтированного оборудования; способы гидравлического испытания; способы строповки и перемещения груза с применением механизированного такелажн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способы разметки, установки и перенесения монтажных осей; правила проверки и приемки под монтаж фундаментов и мест установки оборудования; способы установки монтируемого оборудования; способы балансировки, центровки, выверки и регулирования монтируемого оборудования; устройство и принцип действия систем смазки; технические требования, предъявляемые к монтажу механизмов и машин; правила сдачи в эксплуатацию монтируем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способы монтажа устанавливаемого оборудования; способы регулирования и наладки монтируемого оборудования; правила опробования агрегатов и машин при вводе их в эксплуа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уется среднее профессион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работ по монтажу сельскохозяйственного оборудования и связанных с ним конструкций. Соединение деталей болтами. Распаковка монтируемого оборудования. Изготовление и установка номерных табличек на аппаратах и оборудо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Разметка деталей по шаблону. Сверление отверстий трещоткой и дрелью. Сборка резьбовых и фланцевых соединений. Нарезка резьбы вручную. Изготовление подкладок и прокладок. Правка металлоконструкций. Крепление стыков монтажными болтами. Зачистка трубных гнезд, отжиг и обработка концов труб. Монтаж клеток при клеточном содержании пт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Установка каркасов под насосы и лебедки. Сборка и разборка механизмов лебедок, штанг очистительных фильтров. Монтаж баков. Монтаж оборудования внутрифермского транспорта (кроме привода). Монтаж молочных машин (кроме привода и насосов). Монтаж оборудования по переработке кормов (кроме приводной части): запарные чаны, запарники-смесители, циклоны, фильтровальные устройства, самотечные трубопроводы, ручные барабаны соломорезок и несложных автоматических кормушек для свиней и птиц. Монтаж каркасов клеточных батарей. Монтаж шин по сбору и обработке яиц. Крепление деталей и приборов с помощью монтажных поршневых пистол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Монтаж насосов и электромоторов водонапорных баков, вакуум-насосов, центрифуг, дизелей, паровых и ветровых двигателей мощностью до 73 кВт (100 л.с.). Монтаж ленточных и пластинчатых транспортеров, пневматической системы подачи измельченных кормов. Монтаж стационарных и переносных доильных установок, кислотоформовочных машин, прессов для сыра и творога. Монтаж трамбовщиков силоса, жмыходробилок, корнерезов, картофелемялок, приводной части агрегатов и внутрифермского транспорта, молочных танков. Монтаж насосов навозоудаления и установок для выпойки молодняка. Монтаж инкубаторов всех типов и систем из бло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Монтаж водоструйных установок, эрлифтов с установкой компрессора, автоматических водокачек. Монтаж скреперных и канатно-скреперных установок, оборудования пневматического транспорта и подвесных дорог. Монтаж оборудования доильного зала, холодильных установок, пароструйных вакуумных установок, паровых пастеризаторов, непрерывно действующих маслоизготовителей, сложных молочных танков, универсальных валковых и жерновых мельниц. Монтаж инкубаторов всех типов и систем из отдельных узлов, механических и электростригальных агрегатов для стрижки овец и прессов для прессования шерсти, дизелей, паровых и ветровых двигателей мощностью свыше 73 кВт (100 л.с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риказ Минздравсоцразвития РФ от 06.04.2007 N 243 "Об утверждении Единого тарифно-квалификационного справочника работ и профессий рабочих, выпуск 3, раздел "Строительные, монтажные и ремонтно-строительные работ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0</Words>
  <Characters>8961</Characters>
  <CharactersWithSpaces>76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4:00Z</dcterms:created>
  <dc:creator>Кабанов О.М.</dc:creator>
  <dc:description/>
  <dc:language>en-US</dc:language>
  <cp:lastModifiedBy/>
  <dcterms:modified xsi:type="dcterms:W3CDTF">2011-10-30T06:54:00Z</dcterms:modified>
  <cp:revision>2</cp:revision>
  <dc:subject>Должностная инструкция</dc:subject>
  <dc:title>Должностная инструкция монтажника сельскохозяйственного оборудования 2-го (3, 4, 5, 6)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