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ельскохозяйственного оборудования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ельскохозяйственн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зметки, установки и перенесения монтажных осей; правила проверки и приемки под монтаж фундаментов и мест установки оборудования; способы установки монтируемого оборудования; способы балансировки, центровки, выверки и регулирования монтируемого оборудования; устройство и принцип действия систем смазки; технические требования, предъявляемые к монтажу механизмов и машин; правила сдачи в эксплуатацию монтируем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насосов и электромоторов водонапорных баков, вакуум-насосов, центрифуг, дизелей, паровых и ветровых двигателей мощностью до 73 кВт (100 л.с.). Монтаж ленточных и пластинчатых транспортеров, пневматической системы подачи измельченных кормов. Монтаж стационарных и переносных доильных установок, кислотоформовочных машин, прессов для сыра и творога. Монтаж трамбовщиков силоса, жмыходробилок, корнерезов, картофелемялок, приводной части агрегатов и внутрифермского транспорта, молочных танков. Монтаж насосов навозоудаления и установок для выпойки молодняка. Монтаж инкубаторов всех типов и систем из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0</Characters>
  <CharactersWithSpaces>4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сельскохозяйственного оборудовани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