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ельскохозяйственного оборудования 6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сельскохозяйственного оборудования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пособы монтажа устанавливаемого оборудования; способы регулирования и наладки монтируемого оборудования; правила опробования агрегатов и машин при вводе их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водоструйных установок, эрлифтов с установкой компрессора, автоматических водокачек. Монтаж скреперных и канатно-скреперных установок, оборудования пневматического транспорта и подвесных дорог. Монтаж оборудования доильного зала, холодильных установок, пароструйных вакуумных установок, паровых пастеризаторов, непрерывно действующих маслоизготовителей, сложных молочных танков, универсальных валковых и жерновых мельниц. Монтаж инкубаторов всех типов и систем из отдельных узлов, механических и электростригальных агрегатов для стрижки овец и прессов для прессования шерсти, дизелей, паровых и ветровых двигателей мощностью свыше 73 кВт (100 л.с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1</Words>
  <Characters>5625</Characters>
  <CharactersWithSpaces>4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монтажника сельскохозяйственного оборудования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