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ельскохозяйственного оборудовани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ельскохозяйственного оборудовани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аспаковки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такелажных приспособлений и способы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смазки деталей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слесар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 сельскохозяйственного оборудования и связанных с ним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деталей болтами. Распаковка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а номерных табличек на аппаратах и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6</Characters>
  <CharactersWithSpaces>4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ельскохозяйственного оборудования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