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шахтного оборудования на поверхност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шахтного оборудования на поверхности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шахтного оборудования на поверхност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шахтного оборудования на поверхности 3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шахтного оборудования на поверхности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шахтного оборудования на поверхност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х такела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шахтного оборудования на поверхност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шахтного оборудования на поверхности 3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трещоткой и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трубных гнезд, отжиг и обработ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шахтного оборудования на поверхност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шахтного оборудования на поверхност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2</Characters>
  <CharactersWithSpaces>3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шахтного оборудования на поверхности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