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шахтного оборудования на поверхност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шахтного оборудования на поверхности 5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шахтного оборудования на поверхност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шахтного оборудования на поверхности 5-го разряда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шахтного оборудования на поверхности 5-го разряда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шахтного оборудования на поверхност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устанавл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балансировки, центровки, выверки и регулирова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механизмов; правила сдачи в эксплуатацию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шахтного оборудования на поверхности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шахтного оборудования на поверхности 5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лебедок с тяговым усилием до 50 кН (5 т) из отдельны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лебедок с тяговым усилием более 50 кН (5 т) и подъемных машин в сб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направляющих и обводных шк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ска шахтных подъемных канатов одно- и двухконцевых подъем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тормоз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путевых сто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ска проходческих б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отдельных узлов машин и оборудования в процессе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прокидывателей и толкателей в с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шахтного оборудования на поверхност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шахтного оборудования на поверхности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1</Characters>
  <CharactersWithSpaces>4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шахтного оборудования на поверхности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