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шахтного оборудования на поверхности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шахтного оборудования на поверхности 6-го разряда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шахтного оборудования на поверхности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шахтного оборудования на поверхности 6-го разряда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шахтного оборудования на поверхности 6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шахтного оборудования на поверхности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шахт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егулирования и наладки монтиру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пробования агрегатов и машин при вводе их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шахтного оборудования на поверхности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шахтного оборудования на поверхности 6-го разряд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шахтного оборудования на поверхности 6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лебедок с тяговым усилием свыше 50 кН (5 т) и подъемных машин из отдельных узлов и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копровых и проходческих шк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качающихся площ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разгрузочных устройств для ски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установка компенсаторов выс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шахтных клетей и ски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еска шахтных канатов многоканатных подъемн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механических опрокидывателей и толкателей из отдельных узлов и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парашютн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шахтного оборудования на поверхности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шахтного оборудования на поверхности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шахтного оборудования на поверхности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шахтного оборудования на поверхности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разработавшего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645</Characters>
  <CharactersWithSpaces>3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ЗАО «Юринформ В»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монтажника шахтного оборудования на поверхности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