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шахтного оборудования на поверхност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шахтного оборудования на поверхности 2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шахтного оборудования на поверхности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шахтного оборудования на поверхности 2-го разряда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шахтного оборудования на поверхности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шахтного оборудования на поверхности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ак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акелажных приспособлений и способы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мазки деталей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слесар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шахтного оборудования на поверхности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шахтного оборудования на поверхности 2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ри монтаже шахтного оборудования на поверхности и связанных с ним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деталей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а шахт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становка номерных табличек на аппарат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шахтного оборудования на поверхности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шахтного оборудования на поверхности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шахтного оборудования на поверхности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5</Characters>
  <CharactersWithSpaces>3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ажника шахтного оборудования на поверхности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