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истем вентиляции, кондиционирования воздух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невмотранспорта и аспираци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истем вентиляции, кондиционирования воздуха, пневмотранспорта и аспирации 5-го разряда "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истем вентиляции, кондиционирования воздуха, пневмотранспорта и аспирации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истем вентиляции, кондиционирования воздуха, пневмотранспорта и аспирации 5-го разряд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систем вентиляции, кондиционирования воздуха, пневмотранспорта и аспираци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деталей и узлов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и и посадки при сборке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онтажа устанавливаемых систем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а и типы осевых и центробежных вентиляторов, кондиционеров, фильтров, циклонов, скрубб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воздухораспределителей и способы их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борки и сборки вентиляторов до N 6, 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технической документацией по организации и производству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 В период временного отсутствия монтажника систем вентиляции, кондиционирования воздуха, пневмотранспорта и аспирации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ндиционеров всех типов из отдельных готовых камер, секци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рка постаментов, рам и площадок под калориферы, вентиляторы и другое вентиляцион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рка систем вентиляции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нка по месту элементов монтируем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 месту патрубков и пере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одвижных жалюзийных реш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еханизмов для открывания фрам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ентиляторов до N 6,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ягивание текстропных ремней на шкивы вентилятора и электродвигателя с центровкой шк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балансировки венти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анельных вентиляционных блоков на защелочном ш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ыхлопных шахт на кровле здания с проходом через кров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оздухораспределителей, местных отсосов, обеспыливающих агрегатов, ячейковых фильтров и шумоглуш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рка систем вентиляции из винипласта, стекловолокна и металлопл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систем вентиляции, кондиционирования воздуха, пневмотранспорта и аспираци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систем вентиляции, кондиционирования воздуха, пневмотранспорта и аспираци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истем вентиляции, кондиционирования воздуха, пневмотранспорта и аспираци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истем вентиляции, кондиционирования воздуха, пневмотранспорта и аспирации 5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монтажником   систем  вентиляции,  кондиционирования  возду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невмотранспорта и аспирации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50</Characters>
  <CharactersWithSpaces>4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систем вентиляции, кондиционирования воздуха, пневмотранспорта и аспираци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