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истем вентиляции, кондиционирования воздух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невмотранспорта и аспирации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истем вентиляции, кондиционирования воздуха, пневмотранспорта и аспирации 4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истем вентиляции, кондиционирования воздуха, пневмотранспорта и аспирации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истем вентиляции, кондиционирования воздуха, пневмотранспорта и аспирации 4-го разряда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нтажник систем вентиляции, кондиционирования воздуха, пневмотранспорта и аспирации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монтажа воздуховодов и устанавл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онтажных поршневых пистолетов и правила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монтажа заслонок с ручным и механическим приводом, обратных клапанов, шиберов, дроссель-клапанов, мягких вставок, дефл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монтажника систем вентиляции, кондиционирования воздуха, пневмотранспорта и аспирации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истем вентиляции, кондиционирования воздуха, пневмотранспорта и аспирации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дефлекторов заводского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гермодверей, шиберов, заслонок, воронок, кожухов, дефлекторов, зонтов, мягких вставок и виброизоляторов и других узлов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постаментов, рам и площадок под калориферы, вентиляторы и другое вентиляционное оборудование без вы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гнезадерживающих, лепестковых и автоматических обратных клап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ограждений движущихся частей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неподвижных жалюзийных реше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и сборка отдельных узлов оборудования под реви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истем вентиляции с подгонкой и закреплением эле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мест установки кре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конструкций при помощи монтажного поршневого писто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 воздуховодов и фасонных частей по блан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воздуховодов из винипласта, на бандажном и реечном соединениях стекловолокна и металлопл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истем вентиляции, кондиционирования воздуха, пневмотранспорта и аспирации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систем вентиляции, кондиционирования воздуха, пневмотранспорта и аспираци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систем вентиляции, кондиционирования воздуха, пневмотранспорта и аспираци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истем вентиляции, кондиционирования воздуха, пневмотранспорта и аспирации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истем вентиляции, кондиционирования воздуха, пневмотранспорта и аспирации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истем вентиляции, кондиционирования воздуха, пневмотранспорта и аспирации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онтажником систем вентиляции, кондиционирования воздуха, пневмотранспорта и аспирации 4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7</Characters>
  <CharactersWithSpaces>4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монтажника систем вентиляции, кондиционирования воздуха, пневмотранспорта и аспирации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