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истем вентиляции, кондиционирования воздух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невмотранспорта и аспирации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истем вентиляции, кондиционирования воздуха, пневмотранспорта и аспирации 6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истем вентиляции, кондиционирования воздуха, пневмотранспорта и аспирации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истем вентиляции, кондиционирования воздуха, пневмотранспорта и аспирации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систем вентиляции, кондиционирования воздуха, пневмотранспорта и аспирации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монтажника систем вентиляции, кондиционирования воздуха, пневмотранспорта и аспирации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онтажник систем вентиляции, кондиционирования воздуха, пневмотранспорта и аспирации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 монтируемых систем и и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ивки монтажных осей и высотных отме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пробования, сборки и разборки, обкатки, пуска, регулировки и комплексного испытания смонтированного оборудования и систем венти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эскизов и монтажных 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дения аэродинамических испытаний вентиляцио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монтажник систем вентиляции, кондиционирования воздуха, пневмотранспорта и аспирации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монтажника систем вентиляции, кондиционирования воздуха, пневмотранспорта и аспирации 6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истем вентиляции, кондиционирования воздуха, пневмотранспорта и аспирации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эскизов и монтажны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изводство замеров с н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бивку осей установки воздуховодных систем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Монтаж кондиционеров всех типов со сборкой секций, камер и узлов из отдель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Монтаж приточных камер и особо сложных воздуховод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Монтаж вентиляторов более N 6,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Монтаж циклов, скрубберов, рулонных и рукавных филь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ерку работы и регулирование смонтированных систем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Балансировку вентиляторов с проверкой на х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азметку сложных переходов для изготовления по ме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едение аэродинамических испытаний воздуходув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истем вентиляции, кондиционирования воздуха, пневмотранспорта и аспирации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истем вентиляции, кондиционирования воздуха, пневмотранспорта и аспирации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истем вентиляции, кондиционирования воздуха, пневмотранспорта и аспирации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истем вентиляции, кондиционирования воздуха, пневмотранспорта и аспирации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систем вентиляции, кондиционирования воздуха, пневмотранспорта и аспирации 6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5</Characters>
  <CharactersWithSpaces>5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монтажника систем вентиляции, кондиционирования воздуха, пневмотранспорта и аспирации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