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строительных машин и механизмов 6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строительных машин и механизмов 6-го разряд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строительных машин и механизмов 6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строительных машин и механизмов 6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онтажник строительных машин и механизмов 6-го разряда подчиняется непосредственно 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монтажника строительных машин и механизмов 6-го разряда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Монтажник строительных машин и механизмов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ыполнения работ при монтаже и демонтаже строительных машин (башенных кранов грузоподъемностью свыше 5 т, дробильно-сортировочных установо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егулирования и наладки монтируемых строительных машин и механизмов, правила опробования их при вводе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воей деятельности монтажник строительных машин и механизмов 6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период временного отсутствия монтажника строительных машин и механизмов 6-го разряд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троительных машин и механизмов 6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у и установку опорно-ходовой части крана на рельсы подкранового пу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у башни крана и соединение ее с опорно-ходовой частью; подъем башни в вертикальное положение; опускание башни из вертикального положения на инвентарные козлы с откреплением от опорно-ходовой части; присоединение головки к баш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ъем и присоединение противовесной консо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репление и открепление балласта на противовесной консо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ъем и закрепление стрелы на башне крана в рабочем положении; отсоединение стрелы от баш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ускание стрелы из рабоч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у и снятие опорно-ходовой части крана с рельсов подкрановых пу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башенных кранов буксирным автомобилем между рельсами подкранового пу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монтажной опоры под башню кр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епление и выкатывание подкатной тележки или снятие пневматических кол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опорно-ходовой части крана на подкатную тележку или пневматические коле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крепление балансирных (ходовых) тележек, расфиксирование шкворней и раскрывание зат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нятие с поворотной платформы с помощью автокрана и грузовой лебедки монтажной стойки до натяжения кан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опорно-ходовой части крана с помощью домкратов монтажной опоры на опору автомобиля-тяга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оединение и снятие подвижной обоймы механизма вы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и снятие монтажного подкоса и монтажной сто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на поворотной платформе грузовой и стреловой лебе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единение поворотных флюгеров с кольцевой рамой и разведение их по ширине рельсов подкранового пу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единение ходовых тележек с флюге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и крепление поворотной платформы в сборе с шариковым опорно-поворотным кругом на кольцевой раме ходов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ятие поворотной платформы в сборе с шариковым опорно-поворотным кру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и снятие механизма пов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внутри портала промежуточной секции в сборе с верх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и закрепление балок на огол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корневой секции стрелы и крепление ее к порт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ъем распорки башни крана в рабочее положение и выборку слабины стрелового полисп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крепление тяг, соединяющих обойму с порт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вертывание и крепление диагональных ба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веску собранных секций стрелы на проушины корневой секции и отведение стрелы от башни крана до полного ее выпрямления, открепление корневой секции стрелы от башни, снятие канатной растя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яжку стрелового расчала и закрепление расчальных концов к монтажным проуши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асовку каната монтажного полиспаста на лебедку и блоки, запасовку каната рабочего полиспаста на грузовую лебедку и бл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асовку монтажного каната на блоке выдвижения телескопических секций башни крана, запасовку каната стрелового полисп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личение и уменьшение высоты башни кр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обование, устранение дефектов монтажа и регулирование механизмов кр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ытание крана в соответствии с требованиями Ростехнадзора и сдачу их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дробильно-сортировочной установки в рабочее по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на домкраты агрегатов первичного и вторичного дроб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и опробование установки вхолост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ятие дробильно-сортировочной установки по окончании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пневмобетоноломов и сваере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механизмов экскаваторов с ковшом вместимостью свыше 1 м2, самоходных укладчиков асфальтобетона, землесосных снарядов и перекачивающих установок производительностью свыше 300 м3/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троительных машин и механизмов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троительных машин и механизмов 6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строительных машин и механизмов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строительных машин и механизмов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монтажником строительных машин и механизмов 6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 работника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8</Words>
  <Characters>8218</Characters>
  <CharactersWithSpaces>7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ЗАО «Юринформ В»</dc:creator>
  <dc:description/>
  <dc:language>en-US</dc:language>
  <cp:lastModifiedBy/>
  <dcterms:modified xsi:type="dcterms:W3CDTF">2011-10-30T06:51:00Z</dcterms:modified>
  <cp:revision>2</cp:revision>
  <dc:subject>Должностная инструкция</dc:subject>
  <dc:title>Должностная инструкция монтажника строительных машин и механизмов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