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троительных машин и механизм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троительных машин и механизмов 2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троительных машин и механизм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троительных машин и механизмов 2-го разряда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троительных машин и механизмо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троительных машин и механизм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применения такелажны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грузки такелажа и монтажных приспособлений на транспортные средства для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крепления их на транспортных сред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мазк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есар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троительных машин и механизмов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троительных машин и механизмов 2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 и демонтажу строительных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деталей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, крепление такелажа и монтажных приспособлений на транспортных средствах перед перевозкой и раскрепление их после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троительных машин и механизм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троительных машин и механизм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60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троительных машин и механизмов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