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троительных машин и механизм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троительных машин и механизмов 3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троительных машин и механизм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троительных машин и механизмов 3-го разряда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троительных машин и механизмов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троительных машин и механизм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применя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именяемыми такелажными средствами при выполнении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троительных машин и механизмо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троительных машин и механизмов 3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прост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др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раз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ыков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а балласта на опорно-ходовую часть башенных кранов и снятие с откреп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боковых расчалок и якорного ка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главного, установка и разборка вспомогательных инвентарных якорей с отсоединением петель, обойм, удерживающих канатов, снятием опорной пя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оединение оттяжек от крюковой обой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противовесной консоли с консоли баш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ъединение подвижных и неподвижных секций башни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и открепление коушей короткого каната от поворотной платформы и стрелового расчала от монтажных проушин баш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монтажного бараб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шкафа управления, кабины, площадки, лестниц,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основания для установки мачт подъем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опорной рамы подъем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епление мачты от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скание пневматических кол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совка грузового троса при демонтаже передвижных строитель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в ящик балласта контргруза и выгруз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совка каната механизма выдвижения с грузовой лебе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вспомогательных монтажных приспособлений при монтаже и демонтаже бетоносмесителей, растворосмесителей, моечно-сортировочных барабанов, дробильно-сортировочных и камнедробильных установок, грохотов, дробилок, станков для правки, резки, гнутья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епление и снятие машин с фундаментов (для стационарных), расторможение и освобождение колес (для передвиж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троительных машин и механизм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троительных машин и механизм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7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троительных машин и механизмов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