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троительных машин и механизм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троительных машин и механизмов 4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троительных машин и механизмов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троительных машин и механизмов 4-го разряда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троительных машин и механизмов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троительных машин и механизм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и де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смонтированного оборудования, частей машин и механизмов (башенных кранов, мачтовых подъемников, передвижных строительных кранов, бетоносмесителей, растворосмесителей, моечно-сортировочных барабанов, дробильно-сортировочных и камнедробильных установок, грохотов, станков для правки, резки и гнутья труб) с применением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грузоподъемными механизмами и такелажными средствами, способы их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зноса и правила испытания тросов и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ъема и перемещения элементов кранов и други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троительных машин и механизмов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троительных машин и механизмов 4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и открепление башенных кранов от рельсов подкранов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балласта на опорно-ходовой и поворотной частях башен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и разъединение секций башни крана между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и отсоединение головки башни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противовесной конс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, закрепление и отсоединение кабины управления на к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стрелы кранов, соединение ее с ходовой частью или опорной пятой, подготовка к подъему в монтажное положение и подъ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главного якоря с закреплением петель обойм и канатов, установкой опорной п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скание стрелы из монтажного положения, отсоединение ее от опорно-ходовой части или опорной пяты, подготовка к подъему в рабоч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а и разгрузка балласта с противовесной конс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овка каната механизма выдвижения на грузовую лебе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совка канатов монтажного и стрелового полиспа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крана с тягачом и отсоеди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епление подкатной теле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епление распорки с помощью грузовой лебедки и авто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и освобождение болтов телескопических распо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лабление канатов полиспаста монтажной 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мачт подъемников раскосами на р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грузовой платформы на мачту и сня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овка и распасовка рабочего троса мачтового подъем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мачты кронштейнами к зд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выверка, крепление бетоносмесителей, растворосмесителей, моечно-сортировочных барабанов, дробильно-сортировочных и камнедробильных установок, грохотов, дробилок, станков для правки, резки и гнутья кругло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и сматывание канатов переставн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, открепление и снятие приемн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машин к сдач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концов каната с поворотной платформой и натяжение полисп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ятие, опускание и закрепление монтажной 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нятие крюковой обоймы в рабоче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пасовка канатов грузовой и стреловой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на поворотной платформе грузовой и стреловой лебе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механизмов монтиру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ждение узлов и элементов кранов и машин от транспортной обвя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троительных машин и механизмов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троительных машин и механизм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троительных машин и механизм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68</Characters>
  <CharactersWithSpaces>5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строительных машин и механизмов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