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линей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линейщика 2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линей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линейщик 2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линейщ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линей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пор, изоляторов и крепления проводов, применяемых при сооружении воздушных линий связи и радиотрансляцион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подготовки инструмента, приспособлений и материалов для монтажа ли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теколь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линейщика 2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линейных сооружений воздушных линий связи и радиотрансляцион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и забивка колышков и ве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перевязочной прово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барабанов и мотков 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ли снятие барабанов с проводом с раскаточ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ка я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линей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линей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5</Characters>
  <CharactersWithSpaces>3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линей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