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линей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линейщика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линей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линейщик 3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линей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линей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конструкции опор, изоляторов, проводов и арматуры их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ключения телефонных аппаратов и батарей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щиты линий связи от ударов мол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антисептирующими составами и способы приготовления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линейщи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линейщика 3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оттяжек к оп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в оп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ли снятие траверс, крюков, штырей и изоляторов на неустановленных оп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накладок и кронштей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стка траве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заземлений (молниеотв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озка опор, приставок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аскивание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зднение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антисептирующего состава и антисептирование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линей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линей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6</Characters>
  <CharactersWithSpaces>3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линей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