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линей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линейщика 5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линей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линейщик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линей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линей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 и установки анкерных металлически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подпор, стоек, вязки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вески и снят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линейщик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линейщика 5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анкерных металлически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ерка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д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адка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ерекидок и отводов изолированным про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стоек, кабельных опор и выводных труб радиотрансляцион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 проводов с опор и ст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ска и снятие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линейщик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линей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линей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