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линейщ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линейщика 6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линейщик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линейщик 6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линейщика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линейщ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работ по монтажу линейных сооружений воздушных линий и радиотрансляцион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вески проводов на переходах через автострады, железные дороги и высоковольтные линии электропере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ельные нагрузки при вытяжке 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натяжен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вязи - линейщик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линейщика 6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трассы воздушных лини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велировка столбов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тягивание, регулирование и закрепление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ска проводов на переходах через автострады, железные дороги и высоковольтные линии электро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ладка действующих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ли демонтаж скрещи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натяжения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линейщик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линейщ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линейщ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20</Characters>
  <CharactersWithSpaces>3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вязи — линейщ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