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ь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связи - спайщика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связи - спайщика 2-го разряда "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нтажник связи - спайщик 2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ажник связи - спайщик 2-го разряда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онтажника связи - спайщика 2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онтажник связи - спайщик 2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материалов, применяемых при монтаже кабелей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одготовки инструментов, приспособлений и материалов для монтажа каб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монтажник связи - спайщик 2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монтажника связи - спайщика 2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вязи - спайщик 2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авка и разжигание паяльной лам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ключение и разжигание газовой горе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огрев битумных компаундов, кабельных масс, мастик, припо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щение ниток и шпаг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огрев специальных паяль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ка кабелей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равка и протирка каб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ливка припоя прут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вязи - спайщик 2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вязи - спайщик 2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ажника связи - спайщика 2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нтажник связи - спайщик 2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0</Words>
  <Characters>4282</Characters>
  <CharactersWithSpaces>36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ЗАО «Юринформ В»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монтажника связи — спайщика 2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