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вязи - спайщика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связи - спайщика 3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связи - спайщик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связи - спайщик 3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связи - спайщика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связи - спайщик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ки кабелей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авила обращения с каб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механизированны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ключения телефонных аппаратов и батарей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умерацию оконеч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связи - спайщик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связи - спайщика 3-го разряд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спайщик 3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жение бандажа для закрепления джутового покрытия и брони каб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ивка битумными компаундами, кабельными массами и мастиками муфт и оконеч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нумерационных коле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снятие палатки над котлованом или колодц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парка гиль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спайщик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спайщик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связи - спайщика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связи - спайщик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8</Characters>
  <CharactersWithSpaces>3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ЗАО «Юринформ В»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монтажника связи — спайщика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