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вязи - кабельщ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вязи - кабельщика 4-го разряд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вязи - кабельщик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вязи - кабельщик 4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связи - кабельщика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связи - кабельщ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и назначение кабеле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повреждений кабелей и способы их вы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рки кабелей на герметичность, обрыв, землю и зв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кладки кабелей, проводов и тросов с применением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связи - кабельщик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связи - кабельщика 4-го разряд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кабельщик 4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ка кабелей по стенам, конструкциям и открытым кана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каналов для протягивания каб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барабанов с кабелем на кабелеукла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герметичности кабеля на барабанах и после прокладки смонтированных участков, шагов пупинизации вручную или с помощью баллонов высокого д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пайка вентилей в оболочку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аивание концов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электродов для защиты кабелей от корро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ащивание защитных тросов и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равка действующих кабелей в смотровых колод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контрольно-измерительных пун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зазем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кабельщ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кабельщик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вязи - кабельщик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вязи - кабельщик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20</Characters>
  <CharactersWithSpaces>4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ЗАО «Юринформ В»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монтажника связи — кабельщик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