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кабель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кабельщ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кабель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кабельщик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кабель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кабель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кабельных ли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выполнения работ по прокладке кабелей в земле и кабельной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машин и механизмов для прокладк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кабельщик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кабельщика 5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кабелей в траншеях, коллекторах, трубах и блоках скрытой пров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ая прокладка кабелей сельской связи и радио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ска кабелей массой до 2 кг на кан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ибание кабелей по форме колодца или котл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вка кабеля в кассету и установка ножа кабелеу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айка свинцовой ленты на оболочку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равка пережимов на каб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кабельны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аспределительных коробок, боксов, распределительных шкафов, кабельных ящиков и защитных п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ссировка абонентов в шкафах и кро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 кабеля в зда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кабель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кабель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3</Characters>
  <CharactersWithSpaces>3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кабель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