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антенщика 3-го разряда (для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ющих строительные, 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вязи - антен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виды применяемых материалов; номенклатуру деталей деревянных, металлических и асбестоцементных мачт и фидерных опор, антенно-фидерных устройств и сигнального освещения мачт; основные породы, пороки и свойства древесины; устройство и правила пользования простыми подъемно-такелажными средствами; способы строповки грузов; основы устройства применяемого механизированного инструмента; способы монтажа высокочастотного заземления; правила обращения с антисептирующими составами и способы приготовления их; основы электро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деталей концентрических фидеров и волноводов. Подготовка арматуры сигнального освещения мачт. Установка однопроводных перемычек на фидерах. Крепление проводов на промежуточных фидерных опорах. Вплетение, закрепление овальными соединителями или зажимами коушей и изоляторов в стальные канаты диаметром до 16 мм. Строповка и подъем на мачты деталей крепления. Антисептирование фидерных опор и неустановленных мачт. Окраска неустановленных мачт и башен. Нумерация опор и мачт. Прокладка проводов высокочастотного заземления. Сверление и пробивка отверстий в размече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8</Characters>
  <CharactersWithSpaces>4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связи — антенщ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