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нтажника связи - линейщика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линей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опор, изоляторов и креплений проводов, применяемых при сооружении воздушных линий связи и радиотрансляционных сетей; виды и способы подготовки инструмента, приспособлений и материалов для монтажа ли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связи; типы и конструкции опор, изоляторов, проводов и арматуры их крепления; правила пользования механизированным инструментом; способы включения телефонных аппаратов и батарей питания; способы защиты линий связи от ударов молнии; правила обращения с антисептирующими составами и способы их при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связи; способы сборки и установки одинарных промежуточных опор, приставок и оттяжек; способы раскатки, подъема и вытягивания проводов; способы установки и снятия телефонных аппаратов и дополнительных прибор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связи; способы сборки и установки анкерных металлических опор; способы установки подпор, стоек, вязки проводов; способы подвески и снят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рганизацию и технологию работ по монтажу линейных сооружений воздушных линий и радиотрансляционных сетей; правила подвески проводов на переходах через автострады, железные дороги и высоковольтные линии электропередачи; предельные нагрузки при вытяжке проводов; способы регулирования натяже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линейных сооружений воздушных линий связи и радиотрансляционных сетей. Заготовка и забивка колышков и вех. Заготовка перевязочной проволоки. Распаковка барабанов и мотков провода. Установка или снятие барабанов с проводом с раскаточных приспособлений. Засыпка 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готовка оттяжек к опорам. Сверление отверстий в опорах. Установка или снятие траверс, крюков, штырей и изоляторов на неустановленных опорах. Сборка накладок и кронштейнов. Оснастка траверс. Устройство заземлений (молниеотводов). Нумерация опор. Развозка опор, приставок и материалов. Подтаскивание опор. Упразднение опор. Приготовление антисептирующего состава и антисептирование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борка и установка одинарных промежуточных опор. Устройство приставок и оттяжек. Установка или снятие траверс, крюков, штырей и изоляторов на установленных опорах. Установка накладок, кронштейнов подвесных крюков и ступеней. Выправка опор. Раскатка, подъем и вытягивание проводов. Снятие проводов. Разборка и заделка участков крыш при установке стоек. Установка и снятие телефонных аппаратов, дополнительных приборов к ним, понижающих трансформаторов, ограничительных коробок, регуляторов громкости и т.п. Установка предохранительных устройств на крышах зданий. Установка уличных громкоговор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борка и установка анкерных металлических опор. Выверка опор. Установка подпор. Вязка проводов. Перекладка проводов. Устройство перекидок и отводов изолированным проводом. Установка и снятие стоек, кабельных опор и выводных труб радиотрансляционных сетей. Ввод проводов с опор и стоек. Подвеска и снятие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бивка трассы воздушных линий связи. Нивелировка столбовых линий. Вытягивание, регулирование и закрепление проводов. Подвеска проводов на переходах через автострады, железные дороги и высоковольтные линии электропередач. Перекладка действующих проводов. Монтаж или демонтаж скрещиваний. Регулирование натяже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3</Characters>
  <CharactersWithSpaces>7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онтажника связи — линейщика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