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антенщ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вязи - антен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виды крепления оборудования, кабелей и проводов в антенно-мачтовых сооружениях; способы распаковки монтируемого оборудования и смазки металлических деталей; способы окраск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монтажу антенно-мачтовых сооружений. Смазка металлических поверхностей. Изготовление мелких деталей крепления, не требующих точных размеров. Установка по готовой разметке деталей крепления. Промывка изоля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1</Characters>
  <CharactersWithSpaces>4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монтажника связи — антенщ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