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антенщика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оектно-техническую документацию на возводимые антенно-мачтовые сооружения; способы подъема сложных проволочных антенн на мачтах и башнях; способы монтажа радиорелейных и телевизионных антенн спутниковой связи; правила механического регулирования и проверки вертикальности мач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комплектности металлоконструкций. Монтаж антенн, мачт с базой 2400 мм при помощи крана. Изготовление и монтаж оттяжек мачт. Монтаж антенн спутниковой связи. Механическое регулирование и проверка вертикальности мач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3</Characters>
  <CharactersWithSpaces>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онтажника связи — антенщика 7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