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нтажника связи - антенщика (2, 3, 4, 5, 6, 7 разря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связи - антенщик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виды крепления оборудования, кабелей и проводов в антенно-мачтовых сооружениях; способы распаковки монтируемого оборудования и смазки металлических деталей; способы окраски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виды применяемых материалов; номенклатуру деталей деревянных, металлических и асбестоцементных мачт и фидерных опор, антенно-фидерных устройств и сигнального освещения мачт; основные породы, пороки и свойства древесины; устройство и правила пользования простыми подъемно-такелажными средствами; способы строповки грузов; основы устройства применяемого механизированного инструмента; способы монтажа высокочастотного заземления; правила обращения с антисептирующими составами и способы приготовления их; основы электро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деревянных, металлических и асбестоцементных мачт; устройство антенн и фидеров; конструкции деталей крепления антенн, фидерных линий, концентрических фидеров, волноводов, кабеля и арматуры сигнального освещения мачт; способы выполнения такелажных работ; способы экранирования фундаментов антенн-мачт; способы монтажа фидерных линий и простых проволочных антенн; способы сборки и установки деревянных и асбестоцементных одноствольных мачт высотой до 25 м; основы радиотехники; способы измерения сопротивления изоляции силовых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онструкции, назначение и электрические свойства антенно-фидерных систем; монтажные схемы; способы сборки и установки сложных фидерных опор; способы монтажа одноствольных деревянных, асбестоцементных и металлических решетчатых (с базой до 400 мм) мачт высотой до 55 м; способы монтажа сложных проволочных антенн и фидеров; способы оснастки мачт и башен; правила прокладки кабелей по мачтам и башням и монтажа сигнального освещения мачт; основы радиотехники; требования, предъявляемые к такелажному оборуд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подъема сложных проволочных антенн на мачтах и башнях; способы монтажа антенн-мачт и антенн с жесткими вибраторами на башнях; способы монтажа антенн ультракоротких волн; способы монтажа концентрических фидеров из труб и волноводов; способы разбивки фидерных линий; способы разметки трасс концентрических фидеров, волноводов, мест установки антенн, деталей и конструкций для их крепления на мачтах и башнях; способы сборки и установки металлических мачт; способы механического регулирования мачт, антенн, фидеров и антенных переключателей; электрические схемы антенно-фидерных систем; способы разделки высокочастотных кабелей главных фидеров на антеннах; способы проверки и испытания подъемно-такелажных средств; правила пользования контрольно-измерительными приб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оектно-техническую документацию на возводимые антенно-мачтовые сооружения; способы подъема сложных проволочных антенн на мачтах и башнях; способы монтажа радиорелейных и телевизионных антенн спутниковой связи; правила механического регулирования и проверки вертикальности мач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монтажу антенно-мачтовых сооружений. Смазка металлических поверхностей. Изготовление мелких деталей крепления, не требующих точных размеров. Установка по готовой разметке деталей крепления. Промывка изоля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одготовка деталей концентрических фидеров и волноводов. Подготовка арматуры сигнального освещения мачт. Установка однопроводных перемычек на фидерах. Крепление проводов на промежуточных фидерных опорах. Вплетение, закрепление овальными соединителями или зажимами коушей и изоляторов в стальные канаты диаметром до 16 мм. Строповка и подъем на мачты деталей крепления. Антисептирование фидерных опор и неустановленных мачт. Окраска неустановленных мачт и башен. Нумерация опор и мачт. Прокладка проводов высокочастотного заземления. Сверление и пробивка отверстий в размече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одготовка конструкций антенн для контрольной сборки. Шабровка контактных поверхностей на стволах антенн, вибраторах и фланцах фидеров. Разборка и маркировка узлов после контрольной сборки. Сборка секций жестких волноводов и концентрических фидеров из труб. Сборка и установка одноствольных деревянных и асбестоцементных мачт высотой до 25 м. Сборка и установка простых фидерных опор. Антисептирование установленных мачт. Экранирование фундаментов антенн-мачт и монтаж шин высокочастотного заземления. Монтаж простых проволочных фидеров и антенн. Окраска установленных мачт и башен. Измерение сопротивления изоляции силовых кабелей. Механические и электрические испытания изоляторов. Вплетение и закрепление зажимами коушей и изоляторов в стальные канаты диаметром свыше 16 мм. Заделка проводов в наконеч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сложных фидеров (концентрических, перекрещенных и т.п.) из проводов. Монтаж волноводов и концентрических фидеров из труб на прямолинейных участках. Установка якорей. Сборка и установка одноствольных деревянных и асбестоцементных мачт высотой до 55 м. Сборка металлических решетчатых мачт с базой до 400 мм. Сборка и установка сложных фидерных опор (угловых, анкерных и т.п.). Монтаж антенных переключателей. Оснастка мачт или башен для подъема конструкций. Монтаж сложных проволочных антенн на мачтах и башнях. Прокладка кабеля по мачтам и башням. Монтаж сигнального освещения мачт. Монтаж высокочастотных заземляющих устройств. Заделка проводов и стальных канатов во втулки. Испытание канатов и оття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роверка комплектности деталей и конструкций антенн и фидеров. Разметка мест установки подъемно-такелажных приспособлений и анкеров. Подъем сложных проволочных антенн на мачты и башни. Монтаж антенн-мачт. Монтаж антенн с жесткими вибраторами и антенн ультракоротких волн на башнях. Сборка и установка одноствольных металлических мачт. Установка металлических решетчатых мачт с базой до 400 мм. Сборка и установка шпренгельных мачт. Монтаж волноводов и концентрических фидеров из труб на подгоночных и измерительных участках. Механическое регулирование мачт, антенн, фидеров и антенных переключателей. Разбивка трасс прокладки фидеров и волноводов, разметка мест установки антенн, деталей антенн и конструкций их крепления на мачтах и башнях. Разделка высокочастотных кабелей главных фидеров на антеннах. Проверка и испытания подъемных устройств. Проведение измерений всех параметров антенн фидерных и волноводных тр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роверка комплектности металлоконструкций. Монтаж антенн, мачт с базой 2400 мм при помощи крана. Изготовление и монтаж оттяжек мачт. Монтаж антенн спутниковой связи. Механическое регулирование и проверка вертикальности мач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4</Words>
  <Characters>11595</Characters>
  <CharactersWithSpaces>9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банов О.М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связи — антенщика (2, 3, 4, 5, 6, 7 разряда, 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