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их трубопроводов 2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их трубопроводов 2-го разряда "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ехнологических трубопроводов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ехнологических трубопроводов 2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технологических трубопроводов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труб и деталей технологических трубопровод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стеклянных труб, фасонных частей к ним и оборудования из сте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пор, применяемых для прокладк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крепления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правила применения слесар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диаметра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технологических трубопроводов 2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арматуры, болтов и шпилек от консервирующей сма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оборудования из стекла, стеклянных труб и фасонных частей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ервацию концов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у и снятие предохранительных пробок и заглушек на труб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у труб, фасонных частей и средств кре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технологических трубопро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технологических трубопроводов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2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ехнологических трубопроводов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ехнологических трубопроводов 2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технологических трубопроводов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8</Words>
  <Characters>4468</Characters>
  <CharactersWithSpaces>38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технологических трубопроводов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