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 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технологических трубопроводов 3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нтажника технологических трубопроводов 3-го разряда "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нтажник технологических трубопроводов 3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онтажник технологических трубопроводов 3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онтажник технологических трубопроводов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амент труб и деталей трубопроводов и арм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ртамент стеклянных труб, фасонных частей к ним и оборудования из стек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химической очистки внутренних поверхностей деталей и трубопров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химической очистки оборудования из стекла, стеклянных труб и фасонных частей к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безжиривания деталей и труб кислородопров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деталей трубопроводов, прокладочного материала и наби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арм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пользования применяемыми такелажными средств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монтажа трубопроводов из стеклянных труб диаметром до 25 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троповки тру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ращения с газовыми баллонами и их транспортир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ипы опор, применяемых для прокладки трубо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период временного отсутствия монтажника технологических трубопроводов 3-го разряд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технологических трубопроводов 3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равку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равку оборудования из стекла, стеклянных труб и фасонных частей к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рление или пробивку отверс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трубопроводов из стеклянных труб диаметром до 25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зжиривание деталей и труб кислородопро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технологических трубопроводов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онтажника технологических трубопроводов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онтажника технологических трубопроводов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ник технологических трубопроводов 3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нтажника технологических трубопроводов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онтажник технологических трубопроводов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монтажником технологических трубопроводов 3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5</Words>
  <Characters>4852</Characters>
  <CharactersWithSpaces>4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3:00Z</dcterms:created>
  <dc:creator>Касенов Е.Б.</dc:creator>
  <dc:description/>
  <dc:language>en-US</dc:language>
  <cp:lastModifiedBy/>
  <dcterms:modified xsi:type="dcterms:W3CDTF">2011-10-30T06:53:00Z</dcterms:modified>
  <cp:revision>2</cp:revision>
  <dc:subject>Должностная инструкция</dc:subject>
  <dc:title>Должностная инструкция монтажника технологических трубопроводов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