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нтажника технологических трубопроводов 2-го (3, 4, 5, 6, 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ряда (для организаций, выполняющих строите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технологических трубопровод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виды труб и деталей технологических трубопроводов и арматуры; виды стеклянных труб, фасонных частей к ним и оборудования из стекла; виды опор, применяемых для прокладки трубопроводов; средства крепления трубопроводов; назначение и правила применения слесарного инструмента; способы измерения диаметра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ртамент труб и деталей трубопроводов и арматуры; сортамент стеклянных труб, фасонных частей к ним и оборудования из стекла; способы химической очистки внутренних поверхностей деталей и трубопроводов; способы химической очистки оборудования из стекла, стеклянных труб и фасонных частей к ним; способы обезжиривания деталей и труб кислородопровода; виды деталей трубопроводов, прокладочного материала и набивок; устройство арматуры; устройство и правила пользования применяемыми такелажными средствами; правила монтажа трубопроводов из стеклянных труб диаметром до 25 мм; способы строповки труб; правила обращения с газовыми баллонами и их транспортировки; типы опор, применяемых для прокладк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войства металлов; правила прокладки и проведения гидравлического и пневматического испытания трубопроводов диаметром до 200 мм на условное давление до 4 МПа (40 кгс/см2); правила монтажа трубопроводов из стеклянных труб диаметром свыше 25 до 40 мм; правила проведения испытания трубопроводов из стеклянных труб; правила строповки трубных узлов и блоков; способы подачи сигналов при монтаже трубопроводов кранами; допуски при подготовке стыков к сварочным работам; допустимые зазоры и виды кромок при подготовке труб под сварку; способы монтажа неметаллических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прокладки трубопроводов диаметром до 200 мм на условное давление свыше 4 до 9,8 МПа (40 до 100 кгс/см2), типы опор и креплений для них; типы компенсаторов и правила их установки; правила производства гидравлических и пневматических испытаний трубопроводов; правила пользования такелажными средствами при выполнении монтажных работ; правила монтажа трубопроводов из стеклянных труб диаметром свыше 40 мм; правила монтажа и технические требования, предъявляемые к трубопроводам на условное давление до 9,8 МПа (10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ипы фланцевых соединений на специальных прокладках (линзовых, металлических и др.) и специальных муфтовых соединений (шар по конусу); правила прокладки трубопроводов на условное давление свыше 9,8 МПа (100 кгс/см2); методы выполнения замеров мест прокладки трубопроводов и правила выполнения эскизов деталей; методы монтажа трубопроводов блоками; правила монтажа трубопроводов из легированных сталей; правила монтажа и технические требования, предъявляемые к трубопроводам на условное давление свыше 9,8 МПа (100 кгс/см2); правила монтажа устанавливаемых аппаратов из сте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выполнения монтажа технологических трубопроводов на АЭС, главных паропроводов, трубопроводов из плакированных сталей; методы монтажа трубопроводов крупногабаритными блоками; правила разбивки трассы прокладки осей трубопроводов по чертежам и макетам; методы выполнения паровых проду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арматуры, болтов и шпилек от консервирующей смазки. Промывка оборудования из стекла, стеклянных труб и фасонных частей к ним. Консервация концов труб. Установка и снятие предохранительных пробок и заглушек на трубах. Сортировка труб, фасонных частей и средств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отравка труб. Протравка оборудования из стекла, стеклянных труб и фасонных частей к ним. Сверление или пробивка отверстий. Монтаж трубопроводов из стеклянных труб диаметром до 25 мм. Обезжиривание деталей и труб кислород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трубопроводов диаметром до 200 мм на условное давление до 4 МПа (40 кгс/см2) с установкой арматуры. Проведение гидравлического и пневматического испытания смонтированных трубопроводов. Установка гидравлических и электрических приводов арматуры. Отбортовка, разбортовка и стыковка под сварку труб из полиэтилена, винипласта, алюминия, меди и латуни. Монтаж и испытание трубопроводов из стеклянных труб диаметром свыше 25 до 40 мм. Установка фасонных частей из стекла и запорной арматуры. Перерезка стеклянных труб на станке. Зачистка сварных швов под антикоррозионные покрытия. Сварка полиэтиленовых и винипластовых труб. Изготовление по месту деталей элементов трубопроводов из стекла, полиэтилена, спирально армированных из поливинилхлорида, винипласта, алюминия, меди и лату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мест прокладки трубопроводов. Установка штуцеров, тройников и секционных отводов. Стыковка труб диаметром свыше 200 до 1200 мм с фланцами. Монтаж трубопроводов диаметром до 200 мм на условное давление свыше 4 до 9,8 МПа (40 до 100 кгс/см2) с установкой арматуры. Монтаж трубопроводов диаметром свыше 200 до 400 мм на условное давление до 4 МПа (40 кгс/см2) с установкой арматуры. Установка П-образных, сальниковых и линзовых компенсаторов диаметром до 400 мм. Установка реперов для замера тепловых расширений и ползучести металла. Сборка гуммированных, пластмассовых трубопроводов. Монтаж и испытание трубопроводов из стеклянных труб диаметром свыше 40 мм. Выполнение монтажных работ с применением такелажных средств. Установка гидравлических и электрических приводов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П-образных, сальниковых и линзовых компенсаторов диаметром свыше 400 мм. Выполнение замеров мест прокладки технологических трубопроводов по месту монтажа, составление эскизов для заготовки и прокладки трубопроводов. Установка дистанционных приводов арматуры. Монтаж трубопроводов диаметром свыше 200 до 600 мм на условное давление свыше 4 до 9,8 МПа (40 до 100 кгс/см2) с установкой аппаратуры. Монтаж трубопроводов диаметром свыше 600 мм независимо от давления с установкой арматуры. Монтаж трубопроводов на условное давление свыше 9,8 МПа (100 кгс/см2) независимо от диаметра с установкой арматуры. Установка арматуры диаметром свыше 600 мм независимо от давления или на условное давление свыше 9,8 МПа (100 кгс/см2) независимо от диаметра. Монтаж стеклянных вакуумных, выпарных, циркуляционных аппарат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сложных работ с предъявлением жестких норм оценки качества работ при монтаже трубопроводов активных контуров АЭС, главных паропроводов. Монтаж трубопроводов из коррозионностойких сталей аустенитного класса. Монтаж трубопроводов из плакированных сталей. Сборка стыковых соединений с различной толщиной стенок. Монтаж трубопроводов крупногабаритными блоками. Выполнение холодных натягов. Обвязка трубопроводами щитов управления и оборудования по чертежам и макетам. Монтаж паропроводов при температуре пара 450 град. С и выше. Выполнение паровых проду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9</Words>
  <Characters>11763</Characters>
  <CharactersWithSpaces>10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банов О.М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монтажника технологических трубопроводов 2-го (3, 4, 5, 6, 7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