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ехнологических трубопровод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технологических трубопроводов 4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технологических трубопроводов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технологических трубопроводов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технологических трубопроводов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технологических трубопроводов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кладки, гидравлического и пневматического испытания трубопроводов диаметром до 200 мм на условное давление до 4 МПа (40 кгс/см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трубопроводов из стеклянных труб диаметром свыше 25 до 4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спытания трубопровода из стеклян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троповки трубных узлов и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ачи сигналов при монтаже трубопроводов кр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и при подготовке стыков к сварочным рабо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тимые зазоры и виды кромок при сборке труб под свар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езжиривания деталей и труб кислородо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крытия труб противокоррозионной изоля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неметаллических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работы с поршневым монтажным пистол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и требования, предъявляемые к трубопроводам на условное давление до 4 МПа (40 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технологических трубопроводов 4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4-го разряда осуществляет выполнение работ средней сложности по монтажу технологических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убопроводов диаметром до 200 мм на условное давление до 4 МПа (40 кгс/см2) с гидравлическим испыт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арматуры диаметром до 200 мм на условное давление до 4 МПа (40 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гидравлических и электрических приводов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товка, разбортовка и стыковка под сварку труб из полиэтилена, винипласта, алюминия, меди и лату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орудования из стекла и трубопроводов из стеклянных труб диаметром до 7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фасонных частей из стекла и запорной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езка стеклянных труб на ст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трубопровода из стеклянных труб диаметром до 7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сварных швов под антикоррозионные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полиэтиленовых и винипластов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 месту деталей элементов трубопроводов из стекла, полиэтилена, винипласта, алюминия, меди и лату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технологических трубопроводо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технологических трубопроводо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технологических трубопроводов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технологических трубопроводов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2</Characters>
  <CharactersWithSpaces>4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монтажника технологических трубопроводов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