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ехнологических трубопровод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ехнологических трубопроводов 5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технологических трубопроводов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технологических трубопроводов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технологических трубопроводов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технологических трубопроводов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кладки трубопроводов диаметром до 200 мм на условное давление свыше 4 до 9,8 МПа (40 до 100 кгс/см2), типы опор и креплений для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компенсаторов и правила их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гидравлических и пневматических испытаний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такелажными средствами при выполнении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трубопроводов из стеклянных труб диаметром свыше 4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и требования, предъявляемые к трубопроводам на условное давление до 9,8 МПа (10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технологических трубопроводов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технологических трубопроводов 5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мест прокладк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штуцеров, тройников и секционных от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ыковка труб диаметром от 200 до 1200 мм с фла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опроводов диаметром до 200 мм на условное давление свыше 4 до 9,8 МПа (40 до 100 кгс/см2) с установкой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опроводов диаметром свыше 200 до 400 мм на условное давление до 4 МПа (40 кгс/см2) с установкой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-образных, сальниковых и линзовых компенсаторов диаметром до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реперов для замера тепловых расширений и ползучести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гуммированных, пластмассовы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испытание трубопроводов из стеклянных труб диаметром свыше 4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онтажных работ с применением такела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гидравлических и электрических приводов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технологических трубопроводов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технологических трубопроводов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9</Characters>
  <CharactersWithSpaces>4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технологических трубопроводов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