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ого оборудования и связанных с ним конструкций предприятий текстильной промышленности 2-го разряда (для организаций, выполняющих 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технологического оборудования и связанных с ним конструкций предприятий текстильной промышленности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спаковки технологического оборудования; виды такелажных приспособлений и способы их применения; способы смазки деталей оборудования; назначение и правила применения слесарного инструмента при выполнении монтаж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аковка и расконсервация технологического оборудования. Удаление пыли, грязи и консервирующих покрытий с оборудования. Выравнивание, насечка и очистка опорных поверхностей фундаментов и промывка их водой. Изготовление и установка номерных табличек на аппаратах и оборудовании. Соединение деталей бол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3</Characters>
  <CharactersWithSpaces>4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онтажника технологического оборудования и связанных с ним конструкций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