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технологического оборудования и свя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им конструкций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технологического оборудования и связанных с ним конструкций 4-го разряда (далее - Работник) _________ "____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_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оответствии со своей квалификацией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спаковки технолог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такелажных приспособлений и способы и правила их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мазки деталей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авила применения слесарного инструмента при выполнении 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ы применяем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несложных 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пользования простыми такелаж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защиты металла от корро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верки состояния фундаментов под монтируемое оборудование и методы его монт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механизирован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верки монтажа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гидравлического и пневматического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троповки и перемещения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менения механизированного такелаж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онтир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 труб, применяемых в централизованных системах густой и жидкой смазки, эмульсионных, гидравлических и пневматически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 материалов, применяемых при травлении тру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растворов и т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и марки строительных с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борки и монтажа конструкций из отдельных 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оединения и крепления элементов металло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становки, маркировку и отличительную окраску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назначение и способы монтажа трубных систем, способы монтажа ба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оединений и креплений элементов конструкций пневматических и гидравлических установок на рабочее давление до 4 МПа (40 кгс/см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монтажу механизмов и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сарное дело и тарифицироваться по профессии "Слесарь строительный" на один разряд ниже основной профе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 и маркировку применяемых материалов, нормы расхода горюче-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еремещения и складирования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Работника возлагаются следующие функциональ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оповка, перемещение, укладка и расстроповка оборудования массой до 25 т с использованием универсальных средств такелажа и подъемных кр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мещение оборудования гидравлическими домкратами, электролебедками и кр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тирка подкладок к фундам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становка фундаментных бол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ерка и выверка фундаментов под монтаж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зметка деталей монтируемого оборудования и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Шлифовка поверхностей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Развертывание отверстий, притирка уплотняющих поверхностей арматуры диаметром до 100 мм, набивка саль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альцовка концов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одготовка кромок оборудования и концов труб под сва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шабривание деталей и поверхностей под руководством монтажника технологического оборудования и связанных с ним конструкций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Крепление постоянных болтовы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Установка высокопрочных бол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Крепление транспортных лент и рем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Гидравлическое и пневматическое испытание оборудования при рабочем давлении до 4 МПа (40 кгс/см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Монтаж затворов бунк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Монтаж обвязочных каркас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Монтаж стальных конструкций: лестниц, площадок, ограждений, опорных стоек, кронштейнов, лесов, подмостей и т.д., а также конструкций массой до 5 т: балок, прогонов, связ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Монтаж металлической прямолинейной обши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Монтаж емкостной стальной аппаратуры, станков, пр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1. Монтаж аппаратов с перемешивающими устрой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2. Монтаж задвижек и шиберов диаметром до 5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3. Монтаж систем густой и жидкой централизованной смазки, магистральных трубопроводов и ручных станций густой сма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4. Приемка и сдача сме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5. Уборка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6. Чистка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7.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8. _______________________________________________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рессоры, насосы и вентилят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делительные узлы и детали компрессоров, насосов и вентиляторов массой до 10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убопроводы газа и воды диаметром до 200 мм на условное давление до 4 МПа (40 кгс/см2), поставляемые с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аллорежущее и кузнечно-прессовое оборуд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ривошипные, эксцентриковые, винтовые, педальные, ковочные, маятниковые, вибрационные, кулачковые и другие механические прессы, а также кузнечно-прессовые автоматы массой до 1 т в собра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таллорежущие станки массой до 1 т в собранном виде: ножовочные пилы, точильные, опиловочные, трубонарезные, настольно-сверлильные и заточные ста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е гидротехнических соору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интовые, канатные и другие стационарные подъемные механизмы гидротехнических сооружений - ревиз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орно-ходовые части и уплотняющие устройства затворов, ворот и опорно-ходовых частей сероудерживающих решеток - ревиз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оские затворы и сероудерживающие решетки - укрупнительная сбо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Шарнирно-пластинчатые цепи - укруп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Шарнирно-пластинчатые цепи - присоединение к механизмам и зат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е котельных устано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тлы, состоящие из одного б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таллические листы прямолинейной обши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вязочные каркасные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ямые участки пыле-, газо- и воздухопроводов (с установкой заслонок и мигал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е пред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щевой промышленности, зернохранилищ и пред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мышленной переработке зер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втомуком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ур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анны сыродель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бойные тру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вухвальные смес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етали элеваторных самотечных трубопроводов и огра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Жиро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азеинодроби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зеинот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лассификаторы хвостов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Машины: закаточные, округлительные, протирочные, тесторазделоч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Мешкозашивочные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М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сыпные лотки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атруб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ечи сернист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оворотные тру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ешеф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Рук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Станции приводные для подвесных контейнеров и мясокомбин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Стрелки подвесных пу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Шиб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е предприятий полиграфической промышл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исковые пилы для стереотипов и цинковых пласт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ртонорубильные, корректурные ручные, лобзиковые приводные, ростовые, фрезерно-пробельные, приводные фацетно-торцовые ста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ровальные р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Листорезательные машины для одного-двух ро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ожные цинкорубилки и отрезные станки для стереотипов к ротационным маши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орудование для механической обработки кли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тделочные универсальные станки для стереотипов и кли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ессы для обжима книжных блоков и кни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водные бумагорезательные машины для односторонней ре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оволокошвейные, ручные бумагорезательные, фальцевальные ножевые, тигельные печатные малоформатные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учные позолотные пре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учные станки для отливки стереотипов к газетным и книжным рот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танки для кругления корешков книжных бл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Тигельные машины тяжелого и легк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е предприятий строительных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ункеры просыпи колосниковых холодиль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ьные узлы камерных электропечей, обжиговых, цементных печей: уплотнительные устройства, ревизионные лю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анки для правки, резки и гибки арматуры и арматурной се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е предприятий текстильной промышл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ппараты кисловоч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аранчики механиче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спомогательное оборудование ткацк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тлы варочные опрокидывающие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Ленточные, лентосоединительные, накатные, отколоточные, разрыхлительные, сновальные, угарные, холстовытяжные, чистильные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ашины красильные роликовые без автоматическ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еханические и автоматические одночелночные ткацкие ста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зрыхлители мокр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апожковые компенса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Укладчики хобото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е предприятий хим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фтяной промышл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ппаратура блоков разделения возд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лапаны принудительно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огрева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хнологические высотные металлические конструкции (этажерки) массой до 25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ехнологическое оборудование, поступающее узлами или блоками, при общей массе оборудования до 3 т и в сборе до 10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е предприятий целлюлозно-бумаж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еревообрабатывающей промышл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акелиза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алансирные п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обинорезные станки и другое аналогичное оборудование, поступающее в собра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Бумагокартоноделательные машины (с выверк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спомогательное оборудование: водоотделители, вихревые очистители и другое отдельно стоящее оборудование, поступающее в собра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ильзоклеильные, гильзорезные, многопильные, обрезные, плиточные, ребросклеивающие ленточные, циркульные ста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реш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леевые валь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леемеша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тпыл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есс-п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ортировки для ще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укноведущие, бумаговедущие и другие вал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Типовые детали узлов бумагоделате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ряпкоруб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Шнек-пре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Щепкол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ъемно-транспортное оборудование непреры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рывного 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ункерные зат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ро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струкции ленточных конвей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еханизмы передвижения и подъема для кранов грузоподъемностью до 10 т. Механизмы передвижения и подъема для велосипедных кранов, мостовых однобалочных и двухбалочных (кран-балок) и консо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еханизмы ходовой части ленточных конвейеров (без приводной ча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тяжные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орудование опор грузовых и кольцевых пассажирских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ддерживающие ст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дъемно-транспортные механизмы прерывно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водные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брасыва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танционное оборудование кольцевых пассажирских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Те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Эластичные пере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Элементы элеватора (без приводной ча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выполнение или ненадлежащее выполнение своих функциональны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/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0</Words>
  <Characters>14579</Characters>
  <CharactersWithSpaces>12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монтажника технологического оборудования и связанных с ним конструкций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