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ого оборудования и связанных с ним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ого оборудования и связанных с ним конструкций 6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технологического оборудования и связанных с ним конструкций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технологического оборудования и связанных с ним конструкций 6-го разряда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технологического оборудования и связанных с ним конструкций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технологического оборудования и связанных с ним конструкци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, регулирования и наладки технологического оборудования различного в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упнительной сборки и монтажа различных конструкций, связанных с монтажом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технологического оборудования и связанных с ним конструкци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технологического оборудования и связанных с ним конструкций 6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ого оборудования и связанных с ним конструкций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, перемещение, укладка и расстроповка оборудования массой более 60 т с использованием универсальных такелажных приспособлений и 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ехнологического оборудования, поступающего узлами или блоками массой свыше 10 т и в сборе свыше 25 т, при рабочем давлении более 10 МПа (1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азгольдеров и сферических резерву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бровка узлов и деталей площадью более 0,5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ческая балансировка деталей диаметром более 8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арматуры диаметром свыше 600 мм и притирка уплотняющ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авлическое и пневматическое испытание смонтированного оборудования при рабочем давлении более 20 МПа (200 кгс/см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редукторов. Наладка технологического оборудования и сдача его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рессоры, насосы и вентиля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нтиляторы и дымососы, поставляемые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рессорные и насосные агрегаты массой свыше 1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осы массой свыше 0,7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сагрегированные компрессоры независимо от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межуточные газоохлад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убопроводы: диаметром свыше 400 мм независимо от давления; на условное давление свыше 10 МПа (100 кгс/см2); централизованных систем жидкой масло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лектродвигатели массой свыше 0,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режущее и кузнечно-прессовое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аллорежущие станки и кузнечно-прессовое оборудование всех типов и размеров массой более 2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гидротехнически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дропри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ционарные подъемные механизмы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котельны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рпусы электрофильтров, скрубберов и батарейных цик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ханизмы встряхивания электродов и их при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верхности нагрева котлов (экранов, радиационных поверхностей, пароперегревателей, водяных экономайз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ыле-, газо- и воздухопроводы всех видов конфигурации и компенс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ены каркасов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убчатые и регенеративные воздухоподогре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ой промышленности, зернохранилищ и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мышленной переработке зер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матические поточные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втоматы: для сборки и разборки корзин; посадки и выборки хлеба; разливочно-укупорочные; жестяно-баночные и заверт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грегаты: для обработки свиных голов; бисквитные; сушильно-охлади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ппараты: работающие под вакуумом и давлением; диффузионные наклонного и вертикального типа; сложные выбой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акуум-филь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альцовые и вальцерезные ст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ибропит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моген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исковые три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ерновые и кукурузные сепар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ерносуши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звестково-обжигательные п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ндицио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рупос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аслоизготов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ашины: мездрильные; моечные; щеточные; рыборазделочные и рыбоукладочные сложные; калибровочные; зашив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Многоярусные отстой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епрерывно действующие пр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ории для зерна и м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шпари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астеризаторы-охладители пластинчат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ставы: шелушильные, шлифовальные, полировальные, крупноруши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чаткоочист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ссе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амораскл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веклоре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итов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креб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ложные конвейерные п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пециальное оборудование для пневматической транспортировки зерна и продуктов его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Сушильные коло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Универсальные поворотные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Упаковочные и осмолочные машины-автом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Установки: для снятия шкур с туш крупного рогатого скота; установки для сушки ж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Фриз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Центрифуг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Центриф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Чаны шпари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Элеваторные ковшовые поставки с вертикальными жерно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Эскимогенер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полиграфическ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регаты: блокообрабатывающие крышкоделательных машин; журнальные и газе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ричные гидравлические пр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шины: глубокой печати; наборные; ротационные двухоборотные; офсетные печатные большого формата; бумагорезальные трехсторонние и трехножовые; строкоотливные и буквоотлив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ереотипные отливные автом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тоаппараты горизонтальные среднего и большого фор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строитель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рабаны трубных мельниц сухого и мокрого самоизмель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ые при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мерная электропеч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ашины: опрессовочные; точечные подвесные; упаково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жиговая печ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рудование других производств строи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невматические камерные и винтовые нас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олкающий разгруж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олодиль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Шламовые сме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текстиль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ебнечесаль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очное (автоматические ли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мышленность нетка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ядиль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кац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паль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есаль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предприятий целлюлозно-бума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ревообрабатывающе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егуны, роллы и сортировки для массы различных пап-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магоделательные, картоноделательные машины и прессы, приводы к ним все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ртикальные гарни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ревопарочные, тряпковарочные и целлюлозно-варочные кот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грузочные и разгрузочные этажерки к прессам с загрузочно-разгрузочным механизмом и гидроцилиндрами вертикального подъема этаж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ландры и суперкалан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бельные баш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ссы и дефибреры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рыватели для целлюло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генерационные цистер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ме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анки: лущильные, продольно-резательные для шлифовки и бомбировки валов; шлифовальные, циклевочные и стружечно-плиточные с пультам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анки-автоматы, оборудование для производства фибры, пергамента и целлоф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Циркуляционные устройства различных типов к целлюлозно-варочным кот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е холодильных 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ммиачные конденс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ар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мс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гулирующие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сив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ъемно-транспортное оборудование непреры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рывно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гоны и системы их подвески к канатам. Обводные шкивы и приводы подвесных канат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мпферные и буферные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вейеры всех типов длиной более 80 м и шириной более 1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аны всех типов (испыт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таллоконструкции порталов, мостов, башен, стрел, опор и других несущих узлов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льсовые захваты с электрическим 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ого оборудования и связанных с ним конструкци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ого оборудования и связанных с ним конструкци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технологического оборудования и связанных с ним конструкций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технологического оборудования и связанных с ним конструкци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0</Words>
  <Characters>10499</Characters>
  <CharactersWithSpaces>8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онтажника технологического оборудования и связанных с ним конструкций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