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технологического оборудования и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им конструкций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технологического оборудования и связанных с ним конструкций 3-го разряда (далее - "Работник") _________ "___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паковки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такелажных приспособлений и способы и правила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мазки деталей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рименения слесарного инструмента при выполнении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ы применя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простыми такелаж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щиты металла от корро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ное дело и тарифицироваться по профессии "Слесарь строительный" на один разряд ниже основной профе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е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и маркировку применяемых материалов, нормы расхода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мещения и складирова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ботника возлагаются следующие функциональ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метка деталей по шабл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верление отверстий ручной и электрической дрел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борка резьбовых и фланцев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резка резьбы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зготовление подкладок и прок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авка деталей металло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репление стыков монтажными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Зачистка стыков собираем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ачистка трубных гнезд, отжиг и обработка концов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Зачистка (опиловка) кромок под сва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еремещение монтируемого оборудования при помощи блоков, домкратов и ручных лебе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одготовка к монтажу крепеж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Строповка инвентарными стропами, подготовка, перемещение, укладка и расстроповка 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Монтаж стационарных желобов чугуна и шлака, задвижек, шиберов, люков, чугунно-плиточного настила, спрысков, корыт и штуцеров с резиновыми рукавами, натяжных и приводных устройств, ванн для травления и промывки труб, поддонов пе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ромывка деталей и узлов оборудования растворителем и протирка их насух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риемка и сдача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Уборка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Чистка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_________________________________________________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выполнение или ненадлежащее выполнение своих функциональны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/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1</Words>
  <Characters>7031</Characters>
  <CharactersWithSpaces>5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технологического оборудования и связанных с ним конструкций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