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нтажника турбоустановок 3-го (4, 5, 6, 7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турбоустаново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ортаменты применяемых материалов; способы распаковки оборудования; способы выполнения монтажных работ; устройство и правила пользования применяемыми такелажными средствами; способы расконсервации деталей и узлов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проверки размеров и поверхностей фундаментов оборудования и способы монтажа этого оборудования; способы пользования механизированным инструментом; способы выверки смонтированного оборудования; способы гидравлического испытания; способы строповки и перемещения оборудования с применением механизированного такелажного оборудования; устройство монтируемого оборудования и технологию его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, установки и перенесения монтажных осей; правила проверки и приемки под монтаж фундамента и мест установки оборудования; способы монтажа, балансировки, центровки, выверки и регулирования монтируемого оборудования; устройство и принцип действия систем смазки; технические требования, предъявляемые к монтажу оборудования; правила сдачи в эксплуатацию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монтажа, регулирования и проверки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монтажа тяжеловесного оборудования; правила опробования паротурбинных и газотурбинных установок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 Сверление отверстий трещоткой и дрелью. Сборка резьбовых и фланцевых соединений. Нарезка резьбы вручную. Изготовление подкладок и прокладок. Распаковка монтируемого оборудования. Снятие консервации. Перемещение оборудования с помощью блоков, домкратов, ручных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дготовка специальных приспособлений, парных клиньев, установочных болтов, конденсаторных трубок, мест на фундаменте к установке. Установка и затяжка болтов разъемов цилиндров. Установка коробок выводов генератора. Установка лестниц и площадок для обслуживания турб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дготовка к монтажу цилиндров и узлов проточной части. Подготовка к монтажу компрессоров газотурбинных установок. Монтаж сборников конденсата газотурбинных установок, сервомоторов, аккумуляторов давления, поворотной диафрагмы. Установка контрольных штифтов и дистанционных болтов. Установка датчиков и указателей системы контроля работы ротора, тахометров. Монтаж масляных баков и баков огнестойкой жидкости, маслоохладителей, водяных и масляных фильтров, эжекторов. Набивка конденсаторных трубок. Установка траверсы и аппарата щеткодержателей. Установка щеток на статор. Шабрение поверхносте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Установка фундаментных рам и плит. Монтаж цилиндров, роторов, компрессоров газотурбинных установок и подшипников. Монтаж камер сгорания газотурбинных установок. Монтаж статора и ротора генератора, возбудителя. Центрирование ротора генератора к ротору турбины. Установка газоохладителей. Проверка герметичности статора и ротора. Монтаж конденсаторов, теплообменников. Проверка плотности вакуумной системы, прокачка ма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тяжеловесного оборудования с подъемом и установкой его двумя или тремя кранами с применением специальных такелажных устройств. Заводка ротора в статор генератора. Проверка, сборка и установка систем регулирования и парораспределения. Проверка положения монтажных осей статора и ротора генератора. Проверка регулирования тяжеловесного оборудования на неработающей и работающей турбине. Регулирование тяжеловесного оборудования при сдаче турбоустанов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27</Characters>
  <CharactersWithSpaces>7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турбоустановок 3-го (4, 5, 6, 7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