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урбоустановок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урбоустановок 3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турбоустаново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турбоустановок 3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турбоустановок 3-го разряда назначается лицо, имеющее _________________________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турбоустаново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именяем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консервации деталей и узлов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турбоустановок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турбоустановок 3-го разряда его обязанности возлагаются н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урбоустановок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трещеткой и др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консер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оборудования с помощью блоков, домкратов, ручных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урбоустаново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урбоустановок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турбоустановок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турбоустаново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турбоустановок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