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должность Руководителя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/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"_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нтажника турбоустановок 4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выполняющих строительные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нтажные и ремонтно-строительные работ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монтажника турбоустановок 4-го разряда (далее - "Работник") _____ "_______________" 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относится к категории рабоч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На должность Работника назначается лицо, имеющее ________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ртаменты применяемых материа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распаковки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выполнения монтажн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и правила пользования применяемыми такелажными средств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расконсервации деталей и узлов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проверки размеров и поверхностей фундаментов оборудования и способы монтажа этого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пользования механизированным инструмент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выверки смонтированного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гидравлического испыт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строповки и перемещения оборудования с применением механизированного такелажного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монтируемого оборудования и технологию его монтаж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, производственной санитарии и противопожар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льзование средствами индивидуальной защи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, предъявляемые к качеству выполняемых работ (услуг), к рациональной организации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ртамент и маркировку применяемых материалов, нормы расхода горюче-смазочных материа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еремещения и складирования груз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ды брака и способы его предупреждения и устран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ственную сигнализ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ериод временного отсутствия Работника его обязанности возлагаются на 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Работника возлагаются следующие функциональны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одготовка специальных приспособлений, парных клиньев, установочных болтов, конденсаторных трубок, мест на фундаменте к установ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Установка лестниц и площадок для обслуживания турбоустанов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Установка и затяжка болтов разъемов цилинд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Установка коробок выводов генера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Приемка и сдача см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Уборка рабочего места, приспособлений, инструмента, а также содержание их в надлежащем состоя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Чистка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Ведение установленной техническ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_______________________________________________ &lt;1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Рабочий более высокой квалификации помимо работ, перечисленных в его тарифно-квалификационной характеристике, должен уметь выполнять работы, предусмотренные тарифно-квалификационными характеристиками рабочих более низкой квалификации, а также руководить рабочими более низких разрядов этой же профе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Предоставление ему работы, обусловленной трудов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Рабочее место, соответствующее государственным нормативным требованиям охраны труда и условиям, предусмотренным коллективн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Полную достоверную информацию об условиях труда и требованиях охраны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Получение материалов и документов, относящихся к своей деятельности, ознакомление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6.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7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5.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  должностная   инструкция   разработана   в 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лицо, визирующее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/_________________/               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инструкцией  ознакомлен: _____________/_________/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45</Words>
  <Characters>6322</Characters>
  <CharactersWithSpaces>53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1:00Z</dcterms:created>
  <dc:creator>Касенов Е.Б.</dc:creator>
  <dc:description/>
  <dc:language>en-US</dc:language>
  <cp:lastModifiedBy/>
  <dcterms:modified xsi:type="dcterms:W3CDTF">2011-10-30T06:51:00Z</dcterms:modified>
  <cp:revision>2</cp:revision>
  <dc:subject>Должностная инструкция</dc:subject>
  <dc:title>Должностная инструкция монтажника турбоустановок 4-го разряда (для организаций, выполняющих строительные, монтажные и ремонтно-строительные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