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урбоустановок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урбоустановок 5-го разряда (далее - "Работник") 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онсервации деталей и узлов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размеров и поверхностей фундаментов под оборудование средней сложности и методы монтажа этого оборудования и способы монтажа эт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способы выверки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идравлического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оборудования с применением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 и технологию его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, балансировки, центровки, выверки и регулирова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в эксплуатацию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ка к монтажу цилиндров и узлов проточ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ка к монтажу компрессоров газотурбин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нтаж сборников конденсата газотурбинных установок, сервомоторов, аккумуляторов давления, поворотной диафраг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овка контрольных штифтов и дистанцион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ановка датчиков и указателей системы контроля работы ротора, тахо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онтаж масляных баков и баков огнестойкой жидкости, маслоохладителей, водяных и масляных фильтров, эж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бивка конденсаторных т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ановка траверсы и аппарата щеткодер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овка щеток на ст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Шабрение поверхносте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8</Characters>
  <CharactersWithSpaces>6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турбоустановок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