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ера пути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ера пути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ер пути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ер пути 2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ера пути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ер пути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вые знаки и сигн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 для устройства верхнего строения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данные по устройству верхнего строения пути и земляного полотна и общие требования по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выполнения простых работ по монтажу и демонтажу конструкций верхнего строения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основных элементов верхнего строения пути и земляного полот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ую инструкцию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ер пути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ера пути 2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2-го разряда осуществляет выполнение простейших работ по монтажу, демонтажу и ремонту конструкций верхнего строения пути и наземных линий метрополит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балласта в шпальные ящ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засорителей из-под подошвы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еймение деревянных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ска путевых и сигнальных знаков, железобетонных и деревянных столбиков на переез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старых шпал в шт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ельсовых звен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тывание и вывертывание болтов и шурупов в шпалах торцевым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клемм с клеммными болтами и шай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рельсовых стыков. Снятие и укладка щитов снегозащитной огра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ивка кольев при разбивке и нивелировке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транспортировка и выгрузка скре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пути от снега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ладка шпал и скреплени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септирование шпал и брусьев вручную. Установка и перестановка путевых знаков и снегозащитной ограды на перегоне. Очистка кюветов, водоотводных и нагорных канав, рельсов на перегоне и смазка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балласта в шпальных ящиках до подошвы ш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ера пути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ер пути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ера пути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