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ера пут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ера пути 3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ер пут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ер пути 3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ера пути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ер пут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иды материалов для устройства верхнего строения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содержания пути с деревянными шп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улирования положения конструкций верхнего строения пути (кроме скоростных участков и участков на железобетонном основа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производства работ с применением ручного электрифицированного и пневматического инструмента общего назначения и гидравлически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держания гидравлически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выполнения работ при сооружении земляного полотна с применением ручного инструмента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ер пути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ера пути 3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3-го разряда осуществляет выполнение простых работ по монтажу, демонтажу и ремонту конструкций верхнего строения пути и наземных линий метрополит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онтаж противоугонных устройств и коробов контактного рельса метрополит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репление стыковых, клеммных и закладных бол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зка клеммных и закладных болт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, выгрузка и раскладка шпал, брусьев, рельсов, звеньев рельсошпальных решеток и стрелочных переводов с помощью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шпал по эпю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в шпалах электро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очная замена элементов рельсошпальной реш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рузка балласта из полу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рельсовых зазоров гидравлическими разгоночн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рельсошпальной решетки в плане гидравлическими рихтовочн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р и выправка рельсовых нитей по ширине колеи и уров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паренных шпал, рельсовых стыков и брус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 балластной пр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бол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ивка костылей на перег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шпал в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рорезей и шлаковых поду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балласта ниже подошвы ш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звеньев на земляное полотно с помощью путеукла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шпалопитателя звеносборочн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ера пут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ер пут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4</Characters>
  <CharactersWithSpaces>4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ера пути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