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ера пут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ера пути 4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ер пути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ер пути 4-го разряда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ера пути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ер пути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содержания пути на участках с железобетонными шпалами, плитами и блоками, рельсовой цепи автобло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по монтажу, демонтажу и регулированию положения конструкций верхнего строения пути с применением электрического и пневматического инструмента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пневматического инструмента 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по рельсовой цепи автоблок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эксплуатации электрорельсорезных, электросверлильных станков и путевого электрического и пневматическ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рельсов, пакетов, шпал, брусьев и контейнеров со скреп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ки положения конструкций верхнего строения пути на участках с железобетонным осн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ера пути 4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рельсов к шпалам и брусьям вручную и костылезаби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рельсов к подкладкам клеммными болтами при раздельном скреп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у рельсов электрорельсорезными ст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отверстий в рельсах электросверлильными ст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подкладок к железобетонным шпалам шуруповертами и электроклю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у рельсовых зазоров гидравлическими разгоночными приборами на участках пути с железобетонными шпалами, плитами и бл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у положения рельсошпальной решетки в плане гидравлическими рихтовочными приборами на участках пути с железобетонными шп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положения и выправку рельсовых нитей по ширине колеи и уровню на участках с железобетонными шпалами, плитами и блоками с применением гидравлического и электрического инструмента и на участках с деревянными шпалами с применением электрическ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очную замену элементов рельсошпальной решетки на участках с железобетонными шпалами, плитами и бл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 ремонт рельсовой цепи автобло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и разборку промежуточных и стыковых рельсовых скреплений с помощью электро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очную замену элементов верхнего строения пути на главных пут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узлов контактного рель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железобетонного настила переезда, изолированных рельсовых стыков и водоотводного железобетонного л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и содержание стрелочных пере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очную замену дефектных деталей скрепления на стрелочных перево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и ремонт рельсовой цепи автобло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деревянного переездного настила со снятием контррель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ера пут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ера пути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ера пути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ер пути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монтера пути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