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ера пути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ера пути 5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ер пути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ер пути 5-го разряда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ера пути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ер пути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конструкции, нормы содержания бесстыкового пути и стрелочных пере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монтажа бесстыкового пу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укладки верхнего строения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ер пути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ера пути 5-го разряда его обязанности возлагаются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ер пути 5-го разряда осуществляет выполнение сложных работ по монтажу, демонтажу и ремонту конструкций верхнего строения пути и наземных линий метрополит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рельсов по длине и проверка укладки их по угольнику и зазор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а положения концов сварных рельсовых плетей бесстыкового пути винтовыми стяж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а дефектного участка рельсовой плети бесстыкового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а рельсошпальной решетки в плане гидравлическими приборами на участках пути с железобетонными плитами и бло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рение положения колеи и выправка рельсовых нитей по ширине колеи и уровню на участках пути с железобетонными плитами и бло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а пути на пучинист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ядка температурных напряжений на бесстыковом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ление просадок пути подсып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установка контррель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ерка положения кронштейнов и контактного рель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демонтаж уравн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противоугон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очная замена элементов рельсошпальной решетки на участках бесстыкового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а дефектного участка рельсовой пл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а стрелочных переводов и глухих пересечений по шаблону и уровн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а положения контактного рельса по вертикали и горизонт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тыков и кронштейнов контактного рель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ер пути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ер пути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ера пути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ер пути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разработавшего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6</Characters>
  <CharactersWithSpaces>4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ЗАО «Юринформ В»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онтера пути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