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уководитель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ера пут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ера пути 6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ер пут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ер пути 6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ера пути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ер пут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монтажа и демонтажа стрелочных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работ при замене и регулировке стрелочных пере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мера кривых участков пути по стрелам прогиб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бора укороченных рельсов для кривых участков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инцип действия сборочных станков звеносборочных ли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ер пути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ера пути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6-го разряда осуществляет выполнение особо сложных работ по монтажу, демонтажу и ремонту конструкций верхнего строения пути и наземных линий метрополит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стрелочных переводов и крепление их к шпалам и брусь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сдвижки для постановки пути в проектное поло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стрелочного перевода и переводного механизма в процессе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рельсов по длине и проверка укладки их по угольнику на мостовых брусьях искусственны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р кривых участков пути по стрелам проги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зирование и разбивка круговых и переходных кривых железнодорожных путей и наземных линий метрополитена при постановке в проектное положение по ра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профилей стрелочных переводов при росте и осадке пу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отводов контактного рель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 и подбор укороченных рельсов для кривых участков пу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регулировка тележек для замены инвентарных рельсов сварными пле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ка зазоров в стыках контактного рель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и выправка рельсовых нитей на железнодорожных плитах и блоках по ширине колеи и уровн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звеньев на сборочных станках звеносборочной ли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ер пути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ера пут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ер пут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6</Words>
  <Characters>5124</Characters>
  <CharactersWithSpaces>4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ера пути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