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тового мастера на железнодорожном транспор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стовой мастер на железнодорожном транспорте (далее - Работник) относится к руководителям среднего зв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слевое тарифное соглаш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ческой эксплуатации железных дорог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движению поездов и маневровой работе на железных дорога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сигнализации на железных дорогах Российской Федерации по кругу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я, распоряжения, приказы, указания и другие руководящие и нормативные материалы, регламентирующие работу мастера мостов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е процессы на работы по ремонту и эксплуатации искусствен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бариты подвижного состава и приближения строений и способы их замеров; оборудование участка и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тарификации работ и рабочих, нормы и расценки на работы, порядок их пере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ее положение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рабочем времени и времени отдыха работников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о порядке расследования и учета несчастных случаев, связанных с производством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, техники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: высшее профессиональное (техническое) образование и стаж работы на должностях, связанных с движением поездов, не менее 1 года или среднее профессиональное (техническое) образование и стаж работы на должностях, связанных с движением поездов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о время отсутствия Работника его должностные обязанности выполняет: ______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закрепленных за ними сооружений состоянии в надлежащем для безопасного и бесперебойного движения поездов с установленными скоростями, пропуска пешеходов и автотранспорта (по пешеходным мостам или тоннелям и автодорожным путепроводам, находящимся на балансе железных дорог); особое внимание при этом должно уделяться содержанию пути на подходах к мо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экономный расход материалов, бережное отношение подчиненных к механизмам и инструментам, принимает меры к увеличению сроков службы всех элементов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ой мостового участка в соответствии с типовым положением о мастере производственного участка Работодателя и правилами, инструкциями и техническими условиями по содержанию искусствен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технологические процессы на работы, выполняемые при текущем содержании, ремонте искусственных сооружений, и контролирует их соблю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одготавливает участок работ, обеспечивает расстановку рабочих и бригад, контролирует соблюдение технологических процессов, оперативно выявляет и устраняет причины их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новых и совершенствовании действующих технологических процессов и производственных граф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качество выполненных работ при текущем содержании и ремонте искусствен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оверку габаритов подвижного состава и приближения стро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ами по ликвидации повреждений искусственных сооружений, вызванных стихийными я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наличие на мостах противопожарных средств, судоходных и навигационных сигналов, освещения охраняемых объектов, необходимого запаса мостовых брус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работу строительных организаций, мостопоездов и тоннельно-мостовых от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внедрение передовых методов и прием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формирование бригад (их количественного, профессионального и квалификационного состава), разрабатывает и внедряет мероприятия по рациональному обслуживанию бригад, координирует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авливает и своевременно доводит производственные задания бригадам и отдельным рабочим (не входящим в состав бригад) в соответствии с утвержденными планами и графиками производства, плановые показатели по использованию оборудования, сырья, материалов,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развитию совмещения профессий, расширению зон обслуживания и применения других прогрессивных форм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 предложения о пересмотре норм выработки и расценок, а также о присвоении в соответствии с Единым тарифно-квалификационным справочником работ и профессий рабочих разрядов рабочим, принимает участие в тарификации работ и присвоении квалификационных разрядов рабочим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риемке законченных работ по реконструкции моста, ремонту технологического оборудования, механизации и автоматизации производственных процессов и ру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оизводственный инструктаж рабочих, проводит мероприятия по выполнению правил охраны труда, техники безопасности и производственной санитарии, технической эксплуатации оборудования и инструмента, а также контроль за их соблю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результаты производственной деятельности, контролирует расходование фонда оплаты труда, установленного участку, обеспечивает правильность и своевременность оформления первичных документов по учету рабочего времени, выработки, заработной платы, простоев. Содействует распространению передового опыта, развитию инициативы, внедрению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рабочими правил охраны труда и техники безопасности, производственной и трудовой дисциплины, правил внутреннего трудового распорядка, способствует созданию в коллективе обстановки взаимной помощи и взыскательности, развитию у рабочих чувства ответственности и заинтересованности в своевременном и качественном выполнении производственных заданий. Готовит предложения о поощрении рабочих или применении мер материального воздействия, о наложении дисциплинарных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повышению квалификации и профессионального мастерства рабочих и бригадиров, обучению их вторым и смежным профессиям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материальную ответственность в соответствии с заключенным с н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5</Words>
  <Characters>10334</Characters>
  <CharactersWithSpaces>8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мостового мастера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