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товщика 2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стовщика 2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стовщик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стовщик 2-го разряд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стовщик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мощения мост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 каменных мостовых и выстилок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стовщика 2-го разряд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простых работ при мощении мост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абелировка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охочение и сортировка каменной мело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каменных мост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каменных высти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сыпка грунта у версты с трамб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стов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стовщика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стовщика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стовщик 2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мостовщиком 2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1</Characters>
  <CharactersWithSpaces>32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стовщика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