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тов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стовщика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стов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стовщик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стов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амня, применяемого для мощения, и требования, предъявляемые к его качеств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ивки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спределения каменных материалов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виды фильтров, мощений, способы их устройства и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меры допускаемых уклонов откосов в зависимости от классификации гру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стовщика 3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3-го разряда осуществляет выполнение работ при устройстве и ремонте каменных мостовых, берегоукрепительных и выправительных сооруж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рож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ивка и планировка поверх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камня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и обкалывание кам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щебенка и засыпка песком мост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олнение швов мост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астичная подсыпка песчаного основания с уплот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Берегоукрепительные и выправитель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ка поверхностей с помощью шнура, кольев и визи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репление откосов однослойной каменной отмосткой по мх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глиняного основания понурной части пло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промоин в днищах камер шлюза каменной набро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снования под каменное мощение из щебня, мха или г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аменной мостовой на гравийном основании и каменной выстилки понурной части плотин при помощи механизирован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ст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стовщика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стовщик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стов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стовщик 3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мостовщиком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7</Characters>
  <CharactersWithSpaces>39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стовщика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